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Rogaining in the Botanical Gardens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>Team Member Names ………………………………………………………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ime departed………….. Time returned…………. Points lost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cores. You receive twenty points per correct answer. You lose 1 point for every second you are late back. You have 1 hour to get as many answers as possible. Teams must stay together at all times. If teams split up they will lose all poi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tart Gate G        Finish Gate O           … Good Luc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the numbers are the same as those on the map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ak Collection. Who was the director of the Melbourne Botanical Gardens from 1873 to 1892? …………………………………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amellia Collection. How many Camellia species are there? ………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Herb Garden. Herbs have for centuries been grown for their scents, flavours and ………………………………………………………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ern Gully. In the Fern Gully is a Queensland Kauri. What is its Botanical name? 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ustralian Rainforest Collection. Who opened the Australian Rainforest Walk on 1/12/1996?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Arid Garden. When do Cactus flowers often open?…………………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pecies Rose Collection. How many petals did roses have 2,000 years ago? …………….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alifornia Garden. What have most of the plants in the Californian Garden been grown from? 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ater Conservation Garden. What percentage of household water do some gardens in Victoria consume? 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ycad Collection. During which period did cycads make up most of the earth’s vegetation? 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outhern Chinese Collection. Camellias daphnes  and ……………… can be found in the southern forests of China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Grey Garden. Grey plants are ideal for………………………………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rennial Border. The Perennial Border garden provides the foreground for gardens house. When was the garden house constructed? 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ew Zealand Collection. When was the New Zealand collection completed? 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ew Caledonia Collection. What is in the soil in New Caledonia that deprives the plants of essential nutrients? 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iburnum Collection. Which three continents do the Viburnum’s come from? 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opical Display, Glasshouse. Which tropical plant does vanilla essence come from? …………………………………………………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onus Question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hat was the inspiration for the William Tell rest house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The herbarium is like a botanical ……………………</w:t>
      </w:r>
    </w:p>
    <w:sectPr>
      <w:type w:val="nextPage"/>
      <w:pgSz w:w="12240" w:h="15840"/>
      <w:pgMar w:left="1797" w:right="1797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54:00Z</dcterms:created>
  <dc:creator>James Newton</dc:creator>
  <dc:description/>
  <cp:keywords/>
  <dc:language>en-US</dc:language>
  <cp:lastModifiedBy>Paul Beekman</cp:lastModifiedBy>
  <cp:lastPrinted>2003-07-01T17:13:00Z</cp:lastPrinted>
  <dcterms:modified xsi:type="dcterms:W3CDTF">2009-09-01T22:36:00Z</dcterms:modified>
  <cp:revision>5</cp:revision>
  <dc:subject/>
  <dc:title>Rogaining in the Botanical Gardens</dc:title>
</cp:coreProperties>
</file>